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 xml:space="preserve">от 22.12.2025 г. № 33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муниципального  района Республики Хакасия  на 2026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276 43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5 103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9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58 30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 30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35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3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2T18:04:00Z</cp:lastPrinted>
  <dcterms:modified xsi:type="dcterms:W3CDTF">2025-12-16T06:36:00Z</dcterms:modified>
  <cp:revision>476</cp:revision>
  <dc:subject/>
  <dc:title/>
</cp:coreProperties>
</file>